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756349583"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380593989"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1696190464"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1394337368"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96362148"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897157410"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1123339028"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